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color w:val="000080"/>
          <w:lang w:val="es-MX" w:eastAsia="en-US"/>
        </w:rPr>
        <w:drawing>
          <wp:inline distT="0" distB="0" distL="0" distR="0">
            <wp:extent cx="5981065" cy="7137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</w:rPr>
        <w:t>Módulo 3. Propuesta de intervención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</w:rPr>
        <w:t>Unidad 2. Gestión docente: recursos para la formación de competencias.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</w:rPr>
        <w:t>Actividad 4. Recursos didácticos: adaptación y/o producción.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002060"/>
          <w:sz w:val="28"/>
          <w:szCs w:val="28"/>
        </w:rPr>
      </w:pPr>
      <w:r>
        <w:rPr>
          <w:rFonts w:eastAsia="Arial" w:cs="Arial" w:ascii="Arial" w:hAnsi="Arial"/>
          <w:b/>
          <w:color w:val="00206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 presente esquema corresponde al boceto que se solicita en los incisos b y c de la actividad 4.</w:t>
      </w:r>
    </w:p>
    <w:tbl>
      <w:tblPr>
        <w:tblW w:w="10034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34"/>
      </w:tblGrid>
      <w:tr>
        <w:trPr/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DISEÑO DE ACTIVIDADES CON SOPORTE MULTIMEDI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El medio telemático que decidimos esbozar en equipo es el de una wiki por ser un medio muy productivo y útil, lo podemos crear y adaptar a cualquier materia. Es un recurso que aprendimos a crear y a utilizar como parte de las actividades de la unidad dos, del módulo tres de la especialidad “Competencias Docentes de Nivel Medio Superior”.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0034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34"/>
      </w:tblGrid>
      <w:tr>
        <w:trPr/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Contexto educativ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Estudiantes de EMS con características, cuya edad oscila entre los 15 y 18 años aproximadamente, expresan conocimientos similares e intereses comunes de acuerdo a la tecnología actual. </w:t>
            </w:r>
            <w:r>
              <w:rPr>
                <w:rFonts w:eastAsia="Arial" w:cs="Arial" w:ascii="Arial" w:hAnsi="Arial"/>
                <w:color w:val="000080"/>
                <w:sz w:val="14"/>
                <w:szCs w:val="14"/>
              </w:rPr>
              <w:t>(edad, capacidades, conocimientos...)</w:t>
            </w:r>
          </w:p>
        </w:tc>
      </w:tr>
      <w:tr>
        <w:trPr/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Objetivos/Competencias que se persiguen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Esta actividad pretende en los alumnos el desarrollo de habilidades, procedimientos, capacidades, actitudes y competencias que se enmarcan en el MMC y que constituyen el perfil de egreso en un marco comunicativo haciendo uso de las TIC´s en situaciones de comunicación y aprendizajes significativos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Las competencias eje a desarrollar con este recurso telemático son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Escucha, interpreta y emite mensajes pertinentes en distintos contextos mediante la utilización de medios, códigos y herramientas apropiados”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Sustenta una postura personal sobre temas de interés y relevancia general, considerando otros puntos de vista de manera crítica y reflexiva”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Participa y colabora de manera efectiva en equipos diversos”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Contenidos que se tratan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Los contenidos que se abordarán en este material didáctico serán de tipo conceptual, procedimental y actitudinal, que estarán en función de los contenidos y/o temas de cada asignatura y que permitirán vislumbrar/verificar el desarrollo de competencias y como consecuencia lograr un aprendizaje significativo en un marco constructivista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8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80"/>
                <w:sz w:val="14"/>
                <w:szCs w:val="14"/>
              </w:rPr>
              <w:t>(hechos, conceptos, procedimientos, actitudes)</w:t>
            </w:r>
          </w:p>
        </w:tc>
      </w:tr>
      <w:tr>
        <w:trPr>
          <w:trHeight w:val="628" w:hRule="atLeast"/>
        </w:trPr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>Programa multimedia</w:t>
            </w:r>
          </w:p>
        </w:tc>
      </w:tr>
      <w:tr>
        <w:trPr>
          <w:trHeight w:val="1702" w:hRule="atLeast"/>
        </w:trPr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i/>
                <w:i/>
                <w:iCs/>
                <w:color w:val="000080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color w:val="000080"/>
                <w:sz w:val="14"/>
                <w:szCs w:val="14"/>
              </w:rPr>
              <w:t>(subrayar uno o varios de cada apartado)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FUNCIÓN QUE REALIZARÁ: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ENTRENAR -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>INSTRUIR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 -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 xml:space="preserve"> INFORMAR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 - MOTIVAR - EXPERIMENTAR -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 xml:space="preserve"> EXPRESARSE - COMUNICARSE -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ENTRETENER -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>EVALUAR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 - PROCESAR DATOS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ENTORNO DE USO: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>CLASE</w:t>
            </w:r>
            <w:r>
              <w:rPr>
                <w:rFonts w:eastAsia="Arial" w:cs="Arial" w:ascii="Arial" w:hAnsi="Arial"/>
                <w:color w:val="000080"/>
                <w:sz w:val="14"/>
                <w:szCs w:val="14"/>
              </w:rPr>
              <w:t>(rincón o tarima)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-AULA INFORMÁTICA-OTRAS SALAS-USO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>ESTRAESCOLAR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>-CASA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ORGANIZACIÓN: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>TODOS LOS ESTUDIANTES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>-ALGUNOS</w:t>
            </w:r>
            <w:r>
              <w:rPr>
                <w:rFonts w:eastAsia="Arial" w:cs="Arial" w:ascii="Arial" w:hAnsi="Arial"/>
                <w:color w:val="000080"/>
                <w:sz w:val="14"/>
                <w:szCs w:val="14"/>
              </w:rPr>
              <w:t>(refuerzo, recuperación, ampliación)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>-SÓLO PROFESOR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USO INDIVIDUAL - PAREJAS - 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  <w:u w:val="single"/>
              </w:rPr>
              <w:t>GRUPO</w:t>
            </w: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  <w:t xml:space="preserve"> - - - TODOS A LA VEZ - SUCESIVAMENTE</w:t>
            </w:r>
          </w:p>
        </w:tc>
      </w:tr>
      <w:tr>
        <w:trPr>
          <w:trHeight w:val="23" w:hRule="atLeast"/>
        </w:trPr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El programa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Se proporcionará información necesaria y que facilite al alumno para poder utilizar la wiki como miembro de la misma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La tarea corresponderá a la temática desarrollada en la secuencia didáctica de la ED de cada materia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(información que facilitará, tareas que propondrá)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El estudiant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El papel del estudiante será </w:t>
            </w:r>
            <w:r>
              <w:rPr>
                <w:rFonts w:eastAsia="Arial" w:cs="Arial" w:ascii="Arial" w:hAnsi="Arial"/>
                <w:b/>
                <w:bCs/>
                <w:color w:val="000080"/>
                <w:u w:val="single"/>
              </w:rPr>
              <w:t>dirigido</w:t>
            </w: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 por el docente. La interacción será con otros compañeros, con el profesor y con otros materiales de utilidad que complementen la tarea encomendada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>(tareas, autonomía, interacciones, técnicas de aprendizaje)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El profeso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Previamente a la actividad en la wiki, presentará al alumno los objetivos/competencias que se pretenden lograr con la utilización de la wiki, la tarea a realizar, los pasos a seguir y las fuentes a las cuales se podrá recurrir, asi como establecer las rúbricas de evaluación y el protocolo de comunicación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La técnicas a utilizar son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exploración guiada”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expresión personal”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</w:rPr>
              <w:t xml:space="preserve">comunicación interpersonal” y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</w:rPr>
              <w:t>“</w:t>
            </w:r>
            <w:r>
              <w:rPr>
                <w:rFonts w:eastAsia="Arial" w:cs="Arial" w:ascii="Arial" w:hAnsi="Arial"/>
                <w:b/>
                <w:bCs/>
                <w:color w:val="000080"/>
              </w:rPr>
              <w:t>metacognición”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000080"/>
                <w:sz w:val="14"/>
                <w:szCs w:val="14"/>
              </w:rPr>
              <w:t>(información inicial, seguimiento, técnicas de enseñanza)</w:t>
            </w:r>
            <w:r>
              <w:rPr>
                <w:rFonts w:eastAsia="Arial" w:cs="Arial" w:ascii="Arial" w:hAnsi="Arial"/>
                <w:b/>
                <w:bCs/>
                <w:color w:val="000080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4"/>
                <w:szCs w:val="14"/>
              </w:rPr>
            </w:r>
          </w:p>
        </w:tc>
      </w:tr>
      <w:tr>
        <w:trPr/>
        <w:tc>
          <w:tcPr>
            <w:tcW w:w="10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Sistema de evaluación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6"/>
                <w:szCs w:val="26"/>
              </w:rPr>
              <w:t xml:space="preserve">A través de todo lo descrito se llevará a cabo la auto, hetero y coevaluación de manera sistematizada y permanente de acuerdo a las competencias que se hayan desarrollado, esto a través de lista de cotejo y/o rúbrica. También será importante valorar las ventajas y desventajas de haber trabajado en la modalidad virtual, como parte de los contenidos actitudinales y procedimentales. </w:t>
            </w:r>
          </w:p>
        </w:tc>
      </w:tr>
    </w:tbl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color w:val="000080"/>
          <w:sz w:val="26"/>
          <w:szCs w:val="26"/>
        </w:rPr>
        <w:t>Presenta Equipo 5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color w:val="000080"/>
          <w:sz w:val="26"/>
          <w:szCs w:val="26"/>
        </w:rPr>
      </w:pPr>
      <w:r>
        <w:rPr>
          <w:rFonts w:eastAsia="Arial" w:cs="Arial" w:ascii="Arial" w:hAnsi="Arial"/>
          <w:b/>
          <w:bCs/>
          <w:color w:val="000080"/>
          <w:sz w:val="26"/>
          <w:szCs w:val="26"/>
        </w:rPr>
        <w:t>Grupo 137.</w:t>
      </w:r>
    </w:p>
    <w:sectPr>
      <w:footerReference w:type="default" r:id="rId3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80"/>
      </w:rPr>
    </w:pPr>
    <w:r>
      <w:rPr>
        <w:color w:val="000080"/>
      </w:rPr>
      <w:t>1</w:t>
    </w:r>
  </w:p>
  <w:p>
    <w:pPr>
      <w:pStyle w:val="Normal"/>
      <w:ind w:right="360" w:hanging="0"/>
      <w:rPr>
        <w:color w:val="000080"/>
      </w:rPr>
    </w:pPr>
    <w:r>
      <w:rPr>
        <w:color w:val="000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48:00Z</dcterms:created>
  <dc:creator>MAROQUIN</dc:creator>
  <dc:description/>
  <dc:language>en-US</dc:language>
  <cp:lastModifiedBy>Elena</cp:lastModifiedBy>
  <cp:lastPrinted>2011-06-26T23:39:00Z</cp:lastPrinted>
  <dcterms:modified xsi:type="dcterms:W3CDTF">2011-06-27T04:48:00Z</dcterms:modified>
  <cp:revision>2</cp:revision>
  <dc:subject/>
  <dc:title/>
</cp:coreProperties>
</file>